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ephone Numbers:</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sz w:val="24"/>
          <w:szCs w:val="24"/>
        </w:rPr>
        <w:t xml:space="preserve">Wiggins, G. &amp; McTighe, J. (2005) </w:t>
      </w:r>
      <w:r>
        <w:rPr>
          <w:rFonts w:eastAsia="Times New Roman" w:cs="Times New Roman" w:ascii="Times New Roman" w:hAnsi="Times New Roman"/>
          <w:i/>
          <w:iCs/>
          <w:color w:val="000000"/>
          <w:sz w:val="24"/>
          <w:szCs w:val="24"/>
        </w:rPr>
        <w:t>Understanding by design</w:t>
      </w:r>
      <w:r>
        <w:rPr>
          <w:rFonts w:eastAsia="Times New Roman" w:cs="Times New Roman" w:ascii="Times New Roman" w:hAnsi="Times New Roman"/>
          <w:color w:val="000000"/>
          <w:sz w:val="24"/>
          <w:szCs w:val="24"/>
        </w:rPr>
        <w:t>.  ASCD:  Alexandria, V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sz w:val="24"/>
          <w:szCs w:val="24"/>
        </w:rPr>
        <w:t xml:space="preserve">Bear, D., Invernizzi, M., Templeton, S., &amp; Johnston, F. (2012) </w:t>
      </w:r>
      <w:r>
        <w:rPr>
          <w:rFonts w:eastAsia="Times New Roman" w:cs="Times New Roman" w:ascii="Times New Roman" w:hAnsi="Times New Roman"/>
          <w:i/>
          <w:iCs/>
          <w:color w:val="000000"/>
          <w:sz w:val="24"/>
          <w:szCs w:val="24"/>
        </w:rPr>
        <w:t>Words Their Way</w:t>
      </w:r>
      <w:r>
        <w:rPr>
          <w:rFonts w:eastAsia="Times New Roman" w:cs="Times New Roman" w:ascii="Times New Roman" w:hAnsi="Times New Roman"/>
          <w:color w:val="000000"/>
          <w:sz w:val="24"/>
          <w:szCs w:val="24"/>
        </w:rPr>
        <w:t xml:space="preserve"> (5</w:t>
      </w:r>
      <w:r>
        <w:rPr>
          <w:rFonts w:eastAsia="Times New Roman" w:cs="Times New Roman" w:ascii="Times New Roman" w:hAnsi="Times New Roman"/>
          <w:color w:val="000000"/>
          <w:sz w:val="16"/>
          <w:szCs w:val="16"/>
          <w:vertAlign w:val="superscript"/>
        </w:rPr>
        <w:t>th</w:t>
      </w:r>
      <w:r>
        <w:rPr>
          <w:rFonts w:eastAsia="Times New Roman" w:cs="Times New Roman" w:ascii="Times New Roman" w:hAnsi="Times New Roman"/>
          <w:color w:val="000000"/>
          <w:sz w:val="24"/>
          <w:szCs w:val="24"/>
        </w:rPr>
        <w:t xml:space="preserve"> ed.).  Upper Saddle River, NJ:  Pea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b/>
          <w:bCs/>
          <w:color w:val="000000"/>
          <w:sz w:val="24"/>
          <w:szCs w:val="24"/>
          <w:u w:val="single"/>
        </w:rPr>
        <w:t>Course Rationale</w:t>
      </w:r>
      <w:r>
        <w:rPr>
          <w:rFonts w:eastAsia="Times New Roman" w:cs="Times New Roman" w:ascii="Times New Roman" w:hAnsi="Times New Roman"/>
          <w:b/>
          <w:bCs/>
          <w:color w:val="000000"/>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sz w:val="24"/>
          <w:szCs w:val="24"/>
        </w:rPr>
        <w:tab/>
        <w:t>The main purpose of middle grades education is to promote young adolescents’ intellectual development.  To accomplish this task educators must think as theorists and practitioners.  Living in the 21</w:t>
      </w:r>
      <w:r>
        <w:rPr>
          <w:rFonts w:eastAsia="Times New Roman" w:cs="Times New Roman" w:ascii="Times New Roman" w:hAnsi="Times New Roman"/>
          <w:color w:val="000000"/>
          <w:sz w:val="16"/>
          <w:szCs w:val="16"/>
          <w:vertAlign w:val="superscript"/>
        </w:rPr>
        <w:t>st</w:t>
      </w:r>
      <w:r>
        <w:rPr>
          <w:rFonts w:eastAsia="Times New Roman" w:cs="Times New Roman" w:ascii="Times New Roman" w:hAnsi="Times New Roman"/>
          <w:color w:val="000000"/>
          <w:sz w:val="24"/>
          <w:szCs w:val="24"/>
        </w:rPr>
        <w:t xml:space="preserve"> Century not only requires a strong fact and skill based education and accountability for these, but educators of the 21</w:t>
      </w:r>
      <w:r>
        <w:rPr>
          <w:rFonts w:eastAsia="Times New Roman" w:cs="Times New Roman" w:ascii="Times New Roman" w:hAnsi="Times New Roman"/>
          <w:color w:val="000000"/>
          <w:sz w:val="16"/>
          <w:szCs w:val="16"/>
          <w:vertAlign w:val="superscript"/>
        </w:rPr>
        <w:t>st</w:t>
      </w:r>
      <w:r>
        <w:rPr>
          <w:rFonts w:eastAsia="Times New Roman" w:cs="Times New Roman" w:ascii="Times New Roman" w:hAnsi="Times New Roman"/>
          <w:color w:val="000000"/>
          <w:sz w:val="24"/>
          <w:szCs w:val="24"/>
        </w:rPr>
        <w:t xml:space="preserve"> Century must prepare student to live in the conceptual age.  This requires higher order and critical thinking that belong in the upper levels of Bloom’s Taxonomy.  Therefore, teachers must prepare children who can be creative, complex thinkers and problem solvers, collaborative workers, excellent communicators and self-directed workers and thinkers and yet clearly be community and global members.  Furthermore, to live in this global community there is the requirement for equity in outcomes for all groups of students regardless of their race, ethnicity, gender, family income, or linguistic background.  It is the role of teachers and schools to narrow the gap that exists in these areas.  Our mission is to integrate what is known from educational research and practice within a coherent approach toward early adolescent education that educators can use in their own efforts to transform middle grade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b/>
          <w:bCs/>
          <w:color w:val="000000"/>
          <w:sz w:val="24"/>
          <w:szCs w:val="24"/>
          <w:u w:val="single"/>
        </w:rPr>
        <w:t>Course Description</w:t>
      </w:r>
      <w:r>
        <w:rPr>
          <w:rFonts w:eastAsia="Times New Roman" w:cs="Times New Roman" w:ascii="Times New Roman" w:hAnsi="Times New Roman"/>
          <w:b/>
          <w:bCs/>
          <w:color w:val="000000"/>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sz w:val="24"/>
          <w:szCs w:val="24"/>
        </w:rPr>
        <w:tab/>
        <w:t>The purpose of this course is to provide the teacher of middle grades students with the skills and knowledge needed to analyze Common Core content standards for the core areas of language arts, social studies, mathematics and science; to determine appropriate goals and objectives for unit themes; to determine and develop appropriate assessments aligned to the unit goals; and develop appropriate instruction for delivering lessons that meet students’ needs, interests, and abilities.  Furthermore, middle grades teachers will design a unit and lessons that integrate the various content areas and tap the full range of student thinking, motivation, and cognitive development.  Middle grades teachers will make decisions concerning the above based on a thorough understanding of the developmental stages and learning styles of middle grades students.  In to this complex, accountability educational system, educators must work with students who lack literacy skills.  Since literacy skills impact all areas of learning this course is also designed to further the knowledge of graduate students in the area of literacy to help K-12 students in any content areas develop their understanding and practice of literacy skills.  This course will emphasize the use of quality children’s literature to enhance reading and writing instruction across the curriculum.  Current topics for study will include developmental stages of reading, strategies for teaching reading and writing across the content areas, choosing quality literature for all content areas, censorship, diversity, and making sure that all levels of Blooms Taxonomy are considered for instruction, curriculum and assessment.  The ultimate goal is to prepare teachers to inspire students to become learners who can engage with a variety of text from digital to standard paper and who can become the complex thinkers, collaborators, and communicators needed for the 21</w:t>
      </w:r>
      <w:r>
        <w:rPr>
          <w:rFonts w:eastAsia="Times New Roman" w:cs="Times New Roman" w:ascii="Times New Roman" w:hAnsi="Times New Roman"/>
          <w:color w:val="000000"/>
          <w:sz w:val="16"/>
          <w:szCs w:val="16"/>
          <w:vertAlign w:val="superscript"/>
        </w:rPr>
        <w:t>st</w:t>
      </w:r>
      <w:r>
        <w:rPr>
          <w:rFonts w:eastAsia="Times New Roman" w:cs="Times New Roman" w:ascii="Times New Roman" w:hAnsi="Times New Roman"/>
          <w:color w:val="000000"/>
          <w:sz w:val="24"/>
          <w:szCs w:val="24"/>
        </w:rPr>
        <w:t xml:space="preserve"> Century.</w:t>
      </w:r>
    </w:p>
    <w:p>
      <w:pPr>
        <w:pStyle w:val="Normal"/>
        <w:rPr/>
      </w:pPr>
      <w:r>
        <w:rPr>
          <w:rFonts w:eastAsia="Times New Roman" w:cs="Times New Roman" w:ascii="Times New Roman" w:hAnsi="Times New Roman"/>
          <w:b/>
          <w:bCs/>
          <w:sz w:val="24"/>
          <w:szCs w:val="24"/>
        </w:rPr>
        <w:t>Specific Standards</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NC Teaching Standards</w:t>
      </w:r>
    </w:p>
    <w:p>
      <w:pPr>
        <w:pStyle w:val="Normal"/>
        <w:spacing w:lineRule="auto" w:line="240" w:before="0" w:after="0"/>
        <w:rPr>
          <w:rFonts w:ascii="Times New Roman" w:hAnsi="Times New Roman" w:eastAsia="Times New Roman" w:cs="Times New Roman"/>
          <w:sz w:val="24"/>
          <w:szCs w:val="24"/>
          <w:u w:val="single"/>
        </w:rPr>
      </w:pPr>
      <w:hyperlink r:id="rId2">
        <w:r>
          <w:rPr>
            <w:rStyle w:val="InternetLink"/>
            <w:rFonts w:eastAsia="Times New Roman" w:cs="Times New Roman" w:ascii="Times New Roman" w:hAnsi="Times New Roman"/>
            <w:sz w:val="24"/>
            <w:szCs w:val="24"/>
            <w:u w:val="single"/>
          </w:rPr>
          <w:t>Standard</w:t>
        </w:r>
      </w:hyperlink>
      <w:hyperlink r:id="rId3">
        <w:r>
          <w:rPr>
            <w:rStyle w:val="InternetLink"/>
            <w:rFonts w:eastAsia="Times New Roman" w:cs="Times New Roman" w:ascii="Times New Roman" w:hAnsi="Times New Roman"/>
            <w:sz w:val="24"/>
            <w:szCs w:val="24"/>
            <w:u w:val="single"/>
          </w:rPr>
          <w:t xml:space="preserve"> 1</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demonstrate leadership.</w:t>
      </w:r>
    </w:p>
    <w:p>
      <w:pPr>
        <w:pStyle w:val="Normal"/>
        <w:spacing w:lineRule="auto" w:line="240" w:before="0" w:after="0"/>
        <w:rPr>
          <w:rFonts w:ascii="Times New Roman" w:hAnsi="Times New Roman" w:eastAsia="Times New Roman" w:cs="Times New Roman"/>
          <w:sz w:val="24"/>
          <w:szCs w:val="24"/>
          <w:u w:val="single"/>
        </w:rPr>
      </w:pPr>
      <w:hyperlink r:id="rId4">
        <w:r>
          <w:rPr>
            <w:rStyle w:val="InternetLink"/>
            <w:rFonts w:eastAsia="Times New Roman" w:cs="Times New Roman" w:ascii="Times New Roman" w:hAnsi="Times New Roman"/>
            <w:sz w:val="24"/>
            <w:szCs w:val="24"/>
            <w:u w:val="single"/>
          </w:rPr>
          <w:t>Standard</w:t>
        </w:r>
      </w:hyperlink>
      <w:hyperlink r:id="rId5">
        <w:r>
          <w:rPr>
            <w:rStyle w:val="InternetLink"/>
            <w:rFonts w:eastAsia="Times New Roman" w:cs="Times New Roman" w:ascii="Times New Roman" w:hAnsi="Times New Roman"/>
            <w:sz w:val="24"/>
            <w:szCs w:val="24"/>
            <w:u w:val="single"/>
          </w:rPr>
          <w:t xml:space="preserve"> 2</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establish a respectful environment for a diverse population of students.</w:t>
      </w:r>
    </w:p>
    <w:p>
      <w:pPr>
        <w:pStyle w:val="Normal"/>
        <w:spacing w:lineRule="auto" w:line="240" w:before="0" w:after="0"/>
        <w:rPr>
          <w:rFonts w:ascii="Times New Roman" w:hAnsi="Times New Roman" w:eastAsia="Times New Roman" w:cs="Times New Roman"/>
          <w:sz w:val="24"/>
          <w:szCs w:val="24"/>
          <w:u w:val="single"/>
        </w:rPr>
      </w:pPr>
      <w:hyperlink r:id="rId6">
        <w:r>
          <w:rPr>
            <w:rStyle w:val="InternetLink"/>
            <w:rFonts w:eastAsia="Times New Roman" w:cs="Times New Roman" w:ascii="Times New Roman" w:hAnsi="Times New Roman"/>
            <w:sz w:val="24"/>
            <w:szCs w:val="24"/>
            <w:u w:val="single"/>
          </w:rPr>
          <w:t>Standard</w:t>
        </w:r>
      </w:hyperlink>
      <w:hyperlink r:id="rId7">
        <w:r>
          <w:rPr>
            <w:rStyle w:val="InternetLink"/>
            <w:rFonts w:eastAsia="Times New Roman" w:cs="Times New Roman" w:ascii="Times New Roman" w:hAnsi="Times New Roman"/>
            <w:sz w:val="24"/>
            <w:szCs w:val="24"/>
            <w:u w:val="single"/>
          </w:rPr>
          <w:t xml:space="preserve"> 3</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know the content they teach.</w:t>
      </w:r>
    </w:p>
    <w:p>
      <w:pPr>
        <w:pStyle w:val="Normal"/>
        <w:spacing w:lineRule="auto" w:line="240" w:before="0" w:after="0"/>
        <w:rPr>
          <w:rFonts w:ascii="Times New Roman" w:hAnsi="Times New Roman" w:eastAsia="Times New Roman" w:cs="Times New Roman"/>
          <w:sz w:val="24"/>
          <w:szCs w:val="24"/>
          <w:u w:val="single"/>
        </w:rPr>
      </w:pPr>
      <w:hyperlink r:id="rId8">
        <w:r>
          <w:rPr>
            <w:rStyle w:val="InternetLink"/>
            <w:rFonts w:eastAsia="Times New Roman" w:cs="Times New Roman" w:ascii="Times New Roman" w:hAnsi="Times New Roman"/>
            <w:sz w:val="24"/>
            <w:szCs w:val="24"/>
            <w:u w:val="single"/>
          </w:rPr>
          <w:t>Standard</w:t>
        </w:r>
      </w:hyperlink>
      <w:hyperlink r:id="rId9">
        <w:r>
          <w:rPr>
            <w:rStyle w:val="InternetLink"/>
            <w:rFonts w:eastAsia="Times New Roman" w:cs="Times New Roman" w:ascii="Times New Roman" w:hAnsi="Times New Roman"/>
            <w:sz w:val="24"/>
            <w:szCs w:val="24"/>
            <w:u w:val="single"/>
          </w:rPr>
          <w:t xml:space="preserve"> 4</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facilitate learning for their students.</w:t>
      </w:r>
    </w:p>
    <w:p>
      <w:pPr>
        <w:pStyle w:val="Normal"/>
        <w:spacing w:lineRule="auto" w:line="240" w:before="0" w:after="0"/>
        <w:rPr>
          <w:rFonts w:ascii="Times New Roman" w:hAnsi="Times New Roman" w:eastAsia="Times New Roman" w:cs="Times New Roman"/>
          <w:sz w:val="24"/>
          <w:szCs w:val="24"/>
          <w:u w:val="single"/>
        </w:rPr>
      </w:pPr>
      <w:hyperlink r:id="rId10">
        <w:r>
          <w:rPr>
            <w:rStyle w:val="InternetLink"/>
            <w:rFonts w:eastAsia="Times New Roman" w:cs="Times New Roman" w:ascii="Times New Roman" w:hAnsi="Times New Roman"/>
            <w:sz w:val="24"/>
            <w:szCs w:val="24"/>
            <w:u w:val="single"/>
          </w:rPr>
          <w:t>Standard</w:t>
        </w:r>
      </w:hyperlink>
      <w:hyperlink r:id="rId11">
        <w:r>
          <w:rPr>
            <w:rStyle w:val="InternetLink"/>
            <w:rFonts w:eastAsia="Times New Roman" w:cs="Times New Roman" w:ascii="Times New Roman" w:hAnsi="Times New Roman"/>
            <w:sz w:val="24"/>
            <w:szCs w:val="24"/>
            <w:u w:val="single"/>
          </w:rPr>
          <w:t xml:space="preserve"> 5</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reflect on their pract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b/>
          <w:bCs/>
          <w:color w:val="000000"/>
          <w:sz w:val="24"/>
          <w:szCs w:val="24"/>
          <w:u w:val="single"/>
        </w:rPr>
        <w:t>Course Objectives</w:t>
      </w:r>
      <w:r>
        <w:rPr>
          <w:rFonts w:eastAsia="Times New Roman" w:cs="Times New Roman" w:ascii="Times New Roman" w:hAnsi="Times New Roman"/>
          <w:b/>
          <w:bCs/>
          <w:color w:val="000000"/>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demonstrate knowledge that well-developed standards can promote excellence in 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integrate their knowledge of standards to the development of goals and objectives for instructional lessons and un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develop a fully designed integrated unit based on the backward design model of unit planning by Wiggins and McTig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demonstrate their ability to connect plans to standards, curriculum, assessment, and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demonstrate an understanding of critical literacy and other higher-order thinking skills and how these relate to children’s reading, writing and think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udents will demonstrate an increased awareness and sensitivity to children from diverse backgrounds (race, gender, socio-economic status, cultural heritage, handicapping conditions, special needs) and the ability to choose books of relevance to meet needs and interests.</w:t>
      </w:r>
    </w:p>
    <w:p>
      <w:pPr>
        <w:pStyle w:val="Normal"/>
        <w:spacing w:before="0" w:after="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4"/>
          <w:szCs w:val="24"/>
        </w:rPr>
        <w:tab/>
        <w:t>During this course candidates will be expected to finalize and present the capstone project as required for graduation.  As part of satisfactory completion of this course, the candidate will be expected to present the approved capstone paper in class to a committee.  The professor will be expected to teach candidates the procedures necessary in completing the capstone process.  This course will be the final stage in the capstone process and will include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4"/>
          <w:szCs w:val="24"/>
        </w:rPr>
        <w:tab/>
        <w:t>a.  Steps in completing and presenting the initial capstone by preparing a visual to present in class for discussion.  (The approved visual will be placed on TaskStream as part of the candidate’s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4"/>
          <w:szCs w:val="24"/>
        </w:rPr>
        <w:tab/>
        <w:t>b.  Procedure for correcting, modifying, and satisfactorily completing the product and presenting it to the instructor of the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4"/>
          <w:szCs w:val="24"/>
        </w:rPr>
        <w:tab/>
        <w:t>c.  Presentation of the final written capstone as outlined in the Student Handbook.  Candidates will present the visual presentation to accompany the written project during the final capstone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4"/>
          <w:szCs w:val="24"/>
        </w:rPr>
        <w:tab/>
        <w:t>d.  Upon satisfactory approval by the course three professor, the candidate will place the final capstone thesis and visual on TaskStream along with ten selected journal e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 as a reminder, here is the requirement for journal entries that need to be turned in with the capst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Times New Roman" w:cs="Times"/>
          <w:color w:val="000000"/>
          <w:sz w:val="24"/>
          <w:szCs w:val="24"/>
        </w:rPr>
      </w:pPr>
      <w:r>
        <w:rPr>
          <w:rFonts w:eastAsia="Times New Roman" w:cs="Times" w:ascii="Times" w:hAnsi="Times"/>
          <w:b/>
          <w:bCs/>
          <w:color w:val="000000"/>
          <w:sz w:val="24"/>
          <w:szCs w:val="24"/>
        </w:rPr>
        <w:t>Selected Journal Entries:</w:t>
      </w:r>
      <w:r>
        <w:rPr>
          <w:rFonts w:eastAsia="Times New Roman" w:cs="Times" w:ascii="Times" w:hAnsi="Times"/>
          <w:color w:val="000000"/>
          <w:sz w:val="24"/>
          <w:szCs w:val="24"/>
        </w:rPr>
        <w:t xml:space="preserve"> Throughout the six-part process of conducting the action research project described above, teacher leaders are expected to keep an ongoing journal.  Remember that these selected journals need to reflect all five NC Professional Teaching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urnal entries should include the following:</w:t>
      </w:r>
    </w:p>
    <w:p>
      <w:pPr>
        <w:pStyle w:val="Normal"/>
        <w:widowControl w:val="false"/>
        <w:numPr>
          <w:ilvl w:val="0"/>
          <w:numId w:val="2"/>
        </w:numPr>
        <w:tabs>
          <w:tab w:val="clear" w:pos="720"/>
          <w:tab w:val="left" w:pos="2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happened – descriptions of events occurring in the action research process</w:t>
      </w:r>
    </w:p>
    <w:p>
      <w:pPr>
        <w:pStyle w:val="Normal"/>
        <w:widowControl w:val="false"/>
        <w:numPr>
          <w:ilvl w:val="0"/>
          <w:numId w:val="2"/>
        </w:numPr>
        <w:tabs>
          <w:tab w:val="clear" w:pos="720"/>
          <w:tab w:val="left" w:pos="2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it happened – reflections on the context of event descriptions examining the reasons surrounding specific details of the action research process</w:t>
      </w:r>
    </w:p>
    <w:p>
      <w:pPr>
        <w:pStyle w:val="Normal"/>
        <w:widowControl w:val="false"/>
        <w:numPr>
          <w:ilvl w:val="0"/>
          <w:numId w:val="2"/>
        </w:numPr>
        <w:tabs>
          <w:tab w:val="clear" w:pos="720"/>
          <w:tab w:val="left" w:pos="2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t might mean – reflections on the impact specific events have on future decisions/actions in the action research process</w:t>
      </w:r>
    </w:p>
    <w:p>
      <w:pPr>
        <w:pStyle w:val="Normal"/>
        <w:widowControl w:val="false"/>
        <w:numPr>
          <w:ilvl w:val="0"/>
          <w:numId w:val="2"/>
        </w:numPr>
        <w:tabs>
          <w:tab w:val="clear" w:pos="720"/>
          <w:tab w:val="left" w:pos="2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act on school environment – reflections on the impact specific events have on the classroom environment and beyond (Standard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With the submission of the action research capstone paper, students must submit a minimum of 10 selected journal entries representing multiple points of the action research process over time.  In addition, an introductory document briefly describing the rationale for inclusion of the selected journal entries (1-2 pages) should accompany this 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bCs/>
          <w:color w:val="000000"/>
          <w:sz w:val="24"/>
          <w:szCs w:val="24"/>
          <w:u w:val="single"/>
        </w:rPr>
      </w:pPr>
      <w:r>
        <w:rPr>
          <w:rFonts w:eastAsia="Times New Roman" w:cs="Arial" w:ascii="Arial" w:hAnsi="Arial"/>
          <w:b/>
          <w:bCs/>
          <w:color w:val="000000"/>
          <w:sz w:val="24"/>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i/>
          <w:i/>
          <w:iCs/>
          <w:color w:val="000000"/>
          <w:sz w:val="24"/>
          <w:szCs w:val="24"/>
        </w:rPr>
      </w:pPr>
      <w:r>
        <w:rPr>
          <w:rFonts w:eastAsia="Times New Roman" w:cs="Arial" w:ascii="Arial" w:hAnsi="Arial"/>
          <w:b/>
          <w:bCs/>
          <w:i/>
          <w:iCs/>
          <w:color w:val="000000"/>
          <w:sz w:val="24"/>
          <w:szCs w:val="24"/>
        </w:rPr>
        <w:t>The first night of class journal entries will be discussed and schedul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ademic Integr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ading Scale:</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5-100 = A</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94 = A-</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7 –89 = B+</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4-86 = B</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83 = B-</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low 80 = C</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color="000000"/>
        </w:rPr>
        <w:t>Attendance:</w:t>
      </w:r>
    </w:p>
    <w:p>
      <w:pPr>
        <w:pStyle w:val="Normal"/>
        <w:spacing w:before="0" w:after="0"/>
        <w:rPr/>
      </w:pPr>
      <w:r>
        <w:rPr>
          <w:rFonts w:eastAsia="Times New Roman" w:cs="Times New Roman" w:ascii="Times New Roman" w:hAnsi="Times New Roman"/>
          <w:color w:val="000000"/>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color w:val="000000"/>
          <w:sz w:val="24"/>
          <w:szCs w:val="24"/>
        </w:rPr>
        <w:t xml:space="preserve">It is incumbent upon the student, </w:t>
      </w:r>
      <w:r>
        <w:rPr>
          <w:rFonts w:eastAsia="Times New Roman" w:cs="Times New Roman" w:ascii="Times New Roman" w:hAnsi="Times New Roman"/>
          <w:b/>
          <w:bCs/>
          <w:i/>
          <w:iCs/>
          <w:color w:val="000000"/>
          <w:sz w:val="24"/>
          <w:szCs w:val="24"/>
          <w:u w:val="single" w:color="000000"/>
        </w:rPr>
        <w:t>not the professor</w:t>
      </w:r>
      <w:r>
        <w:rPr>
          <w:rFonts w:eastAsia="Times New Roman" w:cs="Times New Roman" w:ascii="Times New Roman" w:hAnsi="Times New Roman"/>
          <w:b/>
          <w:bCs/>
          <w:i/>
          <w:iCs/>
          <w:color w:val="000000"/>
          <w:sz w:val="24"/>
          <w:szCs w:val="24"/>
        </w:rPr>
        <w:t>, to be responsible for assignments, both those on the syllabus and any made i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class.</w:t>
      </w:r>
    </w:p>
    <w:p>
      <w:pPr>
        <w:pStyle w:val="Normal"/>
        <w:spacing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Learning Tasks are described in the table below.</w:t>
      </w:r>
    </w:p>
    <w:p>
      <w:pPr>
        <w:pStyle w:val="Normal"/>
        <w:spacing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Notes for the Professor:  </w:t>
      </w:r>
    </w:p>
    <w:p>
      <w:pPr>
        <w:pStyle w:val="Normal"/>
        <w:spacing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b/>
          <w:b/>
          <w:bCs/>
          <w:iCs/>
          <w:color w:val="000000"/>
          <w:sz w:val="24"/>
          <w:szCs w:val="24"/>
        </w:rPr>
      </w:pPr>
      <w:r>
        <w:rPr>
          <w:rFonts w:eastAsia="Times New Roman" w:cs="Helvetica" w:ascii="Helvetica" w:hAnsi="Helvetica"/>
          <w:b/>
          <w:bCs/>
          <w:iCs/>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bl>
      <w:tblPr>
        <w:tblW w:w="10278" w:type="dxa"/>
        <w:jc w:val="left"/>
        <w:tblInd w:w="-118" w:type="dxa"/>
        <w:tblLayout w:type="fixed"/>
        <w:tblCellMar>
          <w:top w:w="0" w:type="dxa"/>
          <w:left w:w="108" w:type="dxa"/>
          <w:bottom w:w="0" w:type="dxa"/>
          <w:right w:w="108" w:type="dxa"/>
        </w:tblCellMar>
      </w:tblPr>
      <w:tblGrid>
        <w:gridCol w:w="558"/>
        <w:gridCol w:w="1800"/>
        <w:gridCol w:w="2028"/>
        <w:gridCol w:w="5892"/>
      </w:tblGrid>
      <w:tr>
        <w:trPr/>
        <w:tc>
          <w:tcPr>
            <w:tcW w:w="558"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eastAsia="Times New Roman" w:cs="Helvetica"/>
                <w:color w:val="000000"/>
                <w:kern w:val="2"/>
                <w:sz w:val="24"/>
                <w:szCs w:val="24"/>
              </w:rPr>
            </w:pPr>
            <w:r>
              <w:rPr>
                <w:rFonts w:eastAsia="Times New Roman" w:cs="Helvetica" w:ascii="Helvetica" w:hAnsi="Helvetica"/>
                <w:b/>
                <w:bCs/>
                <w:color w:val="000000"/>
                <w:sz w:val="24"/>
                <w:szCs w:val="24"/>
              </w:rPr>
              <w:t>Week</w:t>
            </w:r>
          </w:p>
        </w:tc>
        <w:tc>
          <w:tcPr>
            <w:tcW w:w="3828" w:type="dxa"/>
            <w:gridSpan w:val="2"/>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eastAsia="Times New Roman" w:cs="Helvetica"/>
                <w:color w:val="000000"/>
                <w:kern w:val="2"/>
                <w:sz w:val="24"/>
                <w:szCs w:val="24"/>
              </w:rPr>
            </w:pPr>
            <w:r>
              <w:rPr>
                <w:rFonts w:eastAsia="Times New Roman" w:cs="Helvetica" w:ascii="Helvetica" w:hAnsi="Helvetica"/>
                <w:b/>
                <w:bCs/>
                <w:color w:val="000000"/>
                <w:sz w:val="24"/>
                <w:szCs w:val="24"/>
              </w:rPr>
              <w:t>Topics</w:t>
            </w:r>
          </w:p>
        </w:tc>
        <w:tc>
          <w:tcPr>
            <w:tcW w:w="5892"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eastAsia="Times New Roman" w:cs="Helvetica"/>
                <w:color w:val="000000"/>
                <w:kern w:val="2"/>
                <w:sz w:val="24"/>
                <w:szCs w:val="24"/>
              </w:rPr>
            </w:pPr>
            <w:r>
              <w:rPr>
                <w:rFonts w:eastAsia="Times New Roman" w:cs="Helvetica" w:ascii="Helvetica" w:hAnsi="Helvetica"/>
                <w:b/>
                <w:bCs/>
                <w:color w:val="000000"/>
                <w:sz w:val="24"/>
                <w:szCs w:val="24"/>
              </w:rPr>
              <w:t>Suggested activities and assignments for class and online</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i/>
                <w:iCs/>
                <w:color w:val="000000"/>
              </w:rPr>
              <w:t>UbyDesign</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0"/>
                <w:szCs w:val="20"/>
              </w:rPr>
              <w:t>WTW</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rPr>
              <w:t xml:space="preserve">Wiggins, G. &amp; McTighe, J. (2005) </w:t>
            </w:r>
            <w:r>
              <w:rPr>
                <w:rFonts w:eastAsia="Times New Roman" w:cs="Times New Roman" w:ascii="Times New Roman" w:hAnsi="Times New Roman"/>
                <w:i/>
                <w:iCs/>
                <w:color w:val="000000"/>
              </w:rPr>
              <w:t>Understanding by design</w:t>
            </w:r>
            <w:r>
              <w:rPr>
                <w:rFonts w:eastAsia="Times New Roman" w:cs="Times New Roman" w:ascii="Times New Roman" w:hAnsi="Times New Roman"/>
                <w:color w:val="000000"/>
              </w:rPr>
              <w:t>.  ASCD:  Alexandria, V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overall purpose of this part of your study this semester is to produce an integrated unit with a well designed final assessment.  This unit will cover as much as possible all four of the major content areas:  SS, Science, Math and LA.  Teams for planning the unit need to be identified as soon as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eastAsia="Times New Roman" w:cs="Times New Roman" w:ascii="Times New Roman" w:hAnsi="Times New Roman"/>
                <w:color w:val="000000"/>
              </w:rPr>
              <w:t xml:space="preserve">Bear, D., Invernizzi, M., Templeton, S., &amp; Johnston, F. (2012) </w:t>
            </w:r>
            <w:r>
              <w:rPr>
                <w:rFonts w:eastAsia="Times New Roman" w:cs="Times New Roman" w:ascii="Times New Roman" w:hAnsi="Times New Roman"/>
                <w:i/>
                <w:iCs/>
                <w:color w:val="000000"/>
              </w:rPr>
              <w:t>Words Their Way</w:t>
            </w:r>
            <w:r>
              <w:rPr>
                <w:rFonts w:eastAsia="Times New Roman" w:cs="Times New Roman" w:ascii="Times New Roman" w:hAnsi="Times New Roman"/>
                <w:color w:val="000000"/>
              </w:rPr>
              <w:t xml:space="preserve"> (5</w:t>
            </w:r>
            <w:r>
              <w:rPr>
                <w:rFonts w:eastAsia="Times New Roman" w:cs="Times New Roman" w:ascii="Times New Roman" w:hAnsi="Times New Roman"/>
                <w:color w:val="000000"/>
                <w:sz w:val="14"/>
                <w:szCs w:val="14"/>
                <w:vertAlign w:val="superscript"/>
              </w:rPr>
              <w:t>th</w:t>
            </w:r>
            <w:r>
              <w:rPr>
                <w:rFonts w:eastAsia="Times New Roman" w:cs="Times New Roman" w:ascii="Times New Roman" w:hAnsi="Times New Roman"/>
                <w:color w:val="000000"/>
              </w:rPr>
              <w:t xml:space="preserve"> ed.).  Upper Saddle River, NJ:  Pea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200"/>
              <w:rPr>
                <w:rFonts w:ascii="Helvetica" w:hAnsi="Helvetica" w:eastAsia="Times New Roman" w:cs="Helvetica"/>
                <w:color w:val="000000"/>
                <w:kern w:val="2"/>
                <w:sz w:val="24"/>
                <w:szCs w:val="24"/>
              </w:rPr>
            </w:pPr>
            <w:r>
              <w:rPr>
                <w:rFonts w:eastAsia="Times New Roman" w:cs="Times New Roman" w:ascii="Times New Roman" w:hAnsi="Times New Roman"/>
                <w:color w:val="000000"/>
              </w:rPr>
              <w:t>The overall purpose of this part of your study this semester is to assist you in understanding literacy development and to aid you in working with students no matter the content area, and to further your understanding of content literacies.  You will write several short papers on various aspects of literacy development for your content area.</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Review the Syllab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 xml:space="preserve">Tell students to print off the various parts of the Common Core for their content and grade or NC Essential Standards for their content and grade to bring back with them each week in a note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View this YouTube: </w:t>
            </w:r>
            <w:hyperlink r:id="rId12">
              <w:r>
                <w:rPr>
                  <w:rStyle w:val="InternetLink"/>
                  <w:rFonts w:eastAsia="Times New Roman" w:cs="Helvetica" w:ascii="Helvetica" w:hAnsi="Helvetica"/>
                  <w:color w:val="000099"/>
                  <w:sz w:val="24"/>
                  <w:szCs w:val="24"/>
                  <w:u w:val="single" w:color="000099"/>
                </w:rPr>
                <w:t>http://www.youtube.com/watch?v=phDqyJloZ4g&amp;feature=results_main&amp;playnext=1&amp;list=PL32AC5D2226C046D9</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Helvetica" w:cs="Helvetica" w:ascii="Helvetica" w:hAnsi="Helvetica"/>
                <w:color w:val="000000"/>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In groups, make a list of the important points that Grant Wiggins makes in this short video.  Be prepared to discuss these with the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Make sure you take notes as you read your homework assignments in this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UbyDesign-read introduction and chapter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WTW - read chapter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t>Online Activity – Find one journal article on Digital Literacy in schools or middle schools.  Upload a one-page discussion of the main points.  Be prepared for further online activity related to this article as determined by your professor.  The article you read should be at the top of your one-pager in APA format with your name and the course name above it on the left.  Single space the APA entry rather than double spacing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t>Capstone – Discuss progress on your capstone to this point. Where are you? What are your next steps to be finished? Be prepared to submit a draft of all 5 chapters by the next class.</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rPr>
            </w:pPr>
            <w:r>
              <w:rPr>
                <w:rFonts w:eastAsia="Times New Roman" w:cs="Helvetica" w:ascii="Helvetica" w:hAnsi="Helvetica"/>
                <w:color w:val="000000"/>
              </w:rPr>
              <w:t>What is backwar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What are Spelling Stage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Quickwrite - Using your notes from your homework assignment for UbD write an essay that describes the advantages of backward design with a short section on your reflections and thoughts about this way of designing units.  This essay is based solely on what you read in the text.  Submit to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 In teams create a graphic organizer that establishes the three stages of backward design with the indicators of each stage clearly delineated. Be prepared to share what you desig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WTW - In teams create a graphic organizer that provides the teachers on your team or grade level a one-shot view of the stages of spelling development. Provide definitions and samples of students’ spelling stages. You must create a graphic organizer of your own.  You, of course, can use information from the text, but your graphic organizer must be you own 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UbD Read chapter 2 - Understanding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WTW Provide a one hour after school inservice using your graphic organizer developed in class and present it to your team or grade level with your principal’s permission. Prepare an evaluation of your session and return them to your professor. Return to class with a signed statement saying you completed the in-service training.  Read chapter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Online Activity – Prepare a one-page discussion of your presentation to your team or grade level.  Be prepared to discuss the reactions of your faculty and any other activity designed by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apstone – Submit all five chapters to your professor for feedback. Begin preparing your presentation to submit to your professor.</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0"/>
                <w:szCs w:val="20"/>
              </w:rPr>
            </w:pPr>
            <w:r>
              <w:rPr>
                <w:rFonts w:eastAsia="Times New Roman" w:cs="Helvetica" w:ascii="Helvetica" w:hAnsi="Helvetica"/>
                <w:color w:val="000000"/>
                <w:sz w:val="20"/>
                <w:szCs w:val="20"/>
              </w:rPr>
              <w:t>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0"/>
                <w:szCs w:val="20"/>
              </w:rPr>
              <w:t xml:space="preserve">Understanding </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Digital litera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apstone Visual Presentation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 xml:space="preserve">Quickwrite - UbD Write no more than one paragraph that defines </w:t>
            </w:r>
            <w:r>
              <w:rPr>
                <w:rFonts w:eastAsia="Times New Roman" w:cs="Helvetica" w:ascii="Helvetica" w:hAnsi="Helvetica"/>
                <w:i/>
                <w:iCs/>
                <w:color w:val="000000"/>
                <w:sz w:val="24"/>
                <w:szCs w:val="24"/>
              </w:rPr>
              <w:t>transferability</w:t>
            </w:r>
            <w:r>
              <w:rPr>
                <w:rFonts w:eastAsia="Times New Roman" w:cs="Helvetica" w:ascii="Helvetica" w:hAnsi="Helvetica"/>
                <w:color w:val="000000"/>
                <w:sz w:val="24"/>
                <w:szCs w:val="24"/>
              </w:rPr>
              <w:t>. Submit to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 UbD In your team develop a Powerpoint presentation on understanding understanding.  Design it to be a staff development opportunity for the teachers in your school.  One group’s name will be drawn from a cup and that group will present their presentation to the class.  The remaining groups will then describe what is different about their presentations so that the presenting group can learn from each of the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Using PD 360 view the first two sessions of Concept-Based Curriculum for Deeper Understanding with Lynn Erickson. (On each of these make sure you take good notes.)  In your Integrated Unit team, choose the appropriate grade level.  Using some time in class begin studying the Common Core and Essential Standards to choose some possible concepts for your u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44"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 xml:space="preserve">Classwork - WTW Discuss how you can assess your students’ spelling stages.  If anyone has the book </w:t>
            </w:r>
            <w:r>
              <w:rPr>
                <w:rFonts w:eastAsia="Times New Roman" w:cs="Helvetica" w:ascii="Helvetica" w:hAnsi="Helvetica"/>
                <w:i/>
                <w:iCs/>
                <w:color w:val="000000"/>
                <w:sz w:val="24"/>
                <w:szCs w:val="24"/>
              </w:rPr>
              <w:t>Word Journeys</w:t>
            </w:r>
            <w:r>
              <w:rPr>
                <w:rFonts w:eastAsia="Times New Roman" w:cs="Helvetica" w:ascii="Helvetica" w:hAnsi="Helvetica"/>
                <w:color w:val="000000"/>
                <w:sz w:val="24"/>
                <w:szCs w:val="24"/>
              </w:rPr>
              <w:t>, it has an assessment of the same spelling stages that is easier to follow.  You might consider using it to assess the middle school students.  Follow the procedures in the book to assess the students.  If not, you will need to follow the procedure in this text.  Usually start with an easy spelling stage and work up.  It may take several assessments to find out the spelling stage of top spel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44"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UbD Ask your principal for permission to share your presentation with the faculty, your grade level or your team. Return to class with a signed statement from him or her saying you completed the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Read chapter 3 - Gaining Clarity on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WTW  Take two weeks to assess your students to determine their spelling stages.  Assess only one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Online Activity-- Find another article on digital literacy and write a two-page essay discussing what your learned from the two articles (from the previous assignment.).  Make sure your articles are referenced at the top of your page in APA format (except single space the entry rather than double space.) Upload your one-pager to the WebCT site for our class.  Watch for other online assignments given by your professor.</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Setting the Goals</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apstone Visual Presentation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Quickwrite - UbD Describe each of the three common problems in using standards.  Submit to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2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44"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Last week you started reviewing the Common Core and NC Essential Standards looking for concepts for a unit.  This was to begin the process of reviewing the Common Core and NC Essential Standards.  This week view the PD 360 online video entitled Introduction/Designing a Concept-Based Unit.  In your teams you are to look at the concepts again, agree on them, change any, and after viewing the PD 360 design your enduring understandings.  They must be large enough to pull in all four major content areas:  SS, Science, Math and 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Finish this class with a draft of a form you create like that on page 57 of your text.  The last box on this form will be completed l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Homework - UbD read chapter 4 - The Six Facets of 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WTW bring in your assessments of your students that determined their spelling st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Online Activity – Using the model on page 64 of your UbD text, choose two common core standards or two NC Essential Standards and unpack them.  Upload this document to WebCT and be prepared to discuss this topic:  After unpacking these standards I understand . . . .</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Six Facets of Understanding</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rPr>
            </w:pPr>
            <w:r>
              <w:rPr>
                <w:rFonts w:eastAsia="Times New Roman" w:cs="Helvetica" w:ascii="Helvetica" w:hAnsi="Helvetica"/>
                <w:color w:val="000000"/>
              </w:rPr>
              <w:t>Capstone Visual Presen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Assessing Spelling Stage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Quickwrite - UbD Choose one of the six facets of understanding and write a description of it according to your text and give two or three clear examples of how you use this facet in your classroom.  End your Quickwrite with a reflective paragraph that lets the reader know the usefulness and effectiveness of this facet in your own tea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 UbD Look back at last week’s concepts and enduring understandings that you put on the document you designed in class.  Tonight create a new document that has each of the six facets of understanding in a large box. Read through your concepts and enduring understandings and choose a concept to use as an example for figuring our how to use the six facets for that concept. In other words write in each box (for example the empathy box) how you might teach the concept you chose using empathy.  Do all six facets on the same conc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44"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View the online PD 360 Concept-Based Curriculum for Deeper Understanding - Scaffol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 xml:space="preserve">Classwork - WTW Get into groups and share what you learned from assessing your students spelling stages.  Answer these questions in your groups and be prepared to share with the class or turn in to your professor.  What method did you use?  Were you surprised by the stages your students are in?  Can you tell if there is a mismatch between the text you use and the text’s expectation of the children?  Is the text too diffic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2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UbD chapter 5 Essential Questions:  Doorways to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WTW Read chapter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Online Activity – Find a journal article on critical literacy.  Summarize and post to the online discussion board. Focus on what it is and why it is so import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apstone – Submit your Capstone presentations to your professor for review. Final due date will be assigned by your professor.</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Essential Questions</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apstone Visual Presentation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Quickwrite - UbD write a one-page essay on “What makes a question essential.” Submit to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View the last video from PD 360:  Guid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During this class review the enduring understandings and concepts you have chosen for your unit.  They should be at least in a draft form.  Title your unit using the ideas you learned from the PD 360 video from last week.  In your unit groups, create a form like the one on page 115.  Take your concepts and using your understanding from the chapter, write overarching and topical questions.  Write a paragraph as a group that tells the difference or similarities of an essential question and a topical qu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Classwork:  WTW In teams with teachers who teach the same content prepare a weekly schedule that shows how you will incorporate word study into your lesson plans.  Prepare the schedule to share with the class or to turn in to your profess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UbD Chapter 6  Crafting Understa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 xml:space="preserve">Homework - WTW At this point your homework becomes more fluid.  You need to read the next chapter that matches with the lowest stage in which you have students.   For the next three weeks you are to read a chapter a week that matches with the spelling stages your students are in.  Once you have completed your reading you are expected to bring to class 9 word sorts, games and activities from the WTW text that you have developed for your class.  These games and activities must use words that are in the appropriate stage according to the test but are words that are important to your content area.   From the section in chapter 3 on types of sorts and extensions you are to choose 5 sorts that you are using with your students to bring to class 9.  You are also to bring two games you have developed for students to use.  Be prepared to share these in groups.  You will be expected to describe your students’ time with these sorts and games.  You will also be expected to bring to class Word study notebooks as described and explained on pages 79 and 80.  Bring some samples from your class to this class to share with other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Online Activity – be prepared to discuss your work with you students using WTW.  Your professor will put a topic online.</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7</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rafting Understandings</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apstone Visual Presentation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Quickwrite - UbD As usual, using your notes from chapter 6 write a one-pager essay defining 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From reading this chapter you need to be closer to your enduring understandings, essential questions (topical understandings).  Meet in groups with your unit team and finalize Enduring understandings (Overarching Understandings) and Essential Questions (Topical Understandings).  Each member of this team then needs to propose a set of enduring understandings and essential questions for their content area that feed into the general enduring understanding and essential questions of the whole unit.  Each content area is to make a chart such as the one on page 131 for their content area.  List the enduring understandings and essential questions for that content area on this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Chapter 7 Thinking like an Ass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 xml:space="preserve">Online Activity – What is an enduring understanding?  Write a short essay based on the text as to your opinion of enduring understandings and how they should or should not be used to define units.  Upload this to WebCT.  </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8</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Learning about Assessment</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rPr>
            </w:pPr>
            <w:r>
              <w:rPr>
                <w:rFonts w:eastAsia="Times New Roman" w:cs="Helvetica" w:ascii="Helvetica" w:hAnsi="Helvetica"/>
                <w:color w:val="000000"/>
              </w:rPr>
              <w:t>Read ability and your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apstone Visual Presentations</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Quickwrite - write a one-page essay discussing authentic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View the video on PD 360 - The Culminating Performance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UbD You are now moving to Stage 2 in your unit planning process.  Study the chart on page 147.  As a group and using the form on page 159 begin the process of developing a draft end of unit assessment task for your students based on the enduring understandings and essential questions you are seeking to teach in this unit.  It must take into consideration the skills of the unit developed out of the Common Core and NC Essential Standards.  What is it you will want your students to know, be and do?  This should be shown through this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UbD Read chapter 8 Criteria and Valid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Online Activity - Find two articles or chapters in texts that discuss readability of texts.  Using the guide from the articles or one you find online, assess the readability of one of the texts you use at school.  Prepare a one-page essay discussing your findings.  Upload this one-page essay to WebCT.</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9</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Criteria and Validity of Assessments</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Reflecting on WTW</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Quickwrite - UbD Using your notes write a one-page essay discussing criteria and how criteria is applied to a rubric.  What is it?  Why is it important?  How does one go from criteria to rubr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Your unit groups begin developing based on what you have gleaned from this chapter, a rubric for your final assessment.  This is quite complicated and needs to infuse the knowledge and understanding you gained from this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 xml:space="preserve">Classwork:  WTW Share in your groups the information related to WTW you were asked to provide for this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color w:val="000000"/>
                <w:sz w:val="24"/>
                <w:szCs w:val="24"/>
              </w:rPr>
            </w:pPr>
            <w:r>
              <w:rPr>
                <w:rFonts w:eastAsia="Helvetica" w:cs="Helvetica" w:ascii="Helvetica" w:hAnsi="Helvetica"/>
                <w:color w:val="000000"/>
                <w:sz w:val="24"/>
                <w:szCs w:val="24"/>
              </w:rPr>
              <w:t xml:space="preserve"> </w:t>
            </w:r>
            <w:r>
              <w:rPr>
                <w:rFonts w:eastAsia="Times New Roman" w:cs="Helvetica" w:ascii="Helvetica" w:hAnsi="Helvetica"/>
                <w:color w:val="000000"/>
                <w:sz w:val="24"/>
                <w:szCs w:val="24"/>
              </w:rPr>
              <w:t>Discuss in your groups your findings.  Were there any surprises?  If so, what?  What can be done about it?  Are the books too difficult for your readers based on their spelling stages?  As a group prepare a short report of your findings and reflections to turn in to your prof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Read chapter 9 Planning for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 xml:space="preserve">Online Activity - Write a reflection concerning WTW.  What have you learned?  What are your students learning?  What benefits have your students gained?  Upload this to WebCT.  </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0</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rPr>
              <w:t>Preparing to teach the concepts and enduring understandings</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Quickwrite - UbD Using your notes write a one-page essay discussing what a “good” plan for instruction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44"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Classwork:  UbD Based on what you have learned in this chapter, develop a lesson plan design that incorporates the ideas within this chapter.  This will be the lesson plan design you will use for submitting lessons for your unit.  This lesson plan design may be changed upon reading the next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UbD Read chapter 10 Teaching for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 xml:space="preserve">Online Activity- Find another article or chapter from a text on critical literacy.  Write a two-page essay discussing what critical literacy is according to this author and compare and contrast it with your previous article.  Also include a discussion of how critical literacy is applied at your school. Upload your essay.  </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1</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Teaching for Understanding</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ritical Literacy</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Quickwrite - UbD Using your notes write a one-page essay discussing the difference between coverage and un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Finalize your lesson plan design.  It must include formative and summative assessments. Formative assessment must be organic as well as technology orie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Critical LIteracy - In groups share your findings and prepare a chart that incorporates together the group’s findings regarding critical literacy.  Make a part of your chart ways you will incorporate critical literacy into your les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68"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Homework - Read chapter 11 The Design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Homework - Find two activities that develop vocabulary and bring them to class.  Research the words “best practice.”  Be prepare to tell why the activities you have chosen would be considered best practice.</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Planning your unit</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Vocabulary Development</w:t>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Quickwrite - UbD write an essay that describes the benefits and drawbacks of planning a unit using this methodology.  This essay needs to be oriented towards the needs of students - not the needs of the teacher.  While the needs of the teacher are important, the point of unit planning and lesson planning is for students to learn.  Is this, in your opinion, an effective meth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UbD From this point to the end of the semester during this portion of the class you will be working together to finish your unit.  Review the attached rubric if you have not already done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lasswork:  Share in your groups the two vocabulary activities you brought.  In your group make a chart that has two headings:  Vocabulary Activity and Best Practices.  Complete the chart by writing the name of your activity into the column for Vocabulary Activity and under Best Practices list the reasons your activity would be considered a “best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Online Activity – Find an article that describes “best practices” in middle school related to your content area. Summarize your findings and post them to the discussion board.</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Planning your unit</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lasswork - Unit planning</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Planning your unit</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Classwork - Unit planning</w:t>
            </w:r>
          </w:p>
        </w:tc>
      </w:tr>
      <w:tr>
        <w:trPr/>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1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Helvetica" w:hAnsi="Helvetica"/>
                <w:color w:val="000000"/>
                <w:sz w:val="24"/>
                <w:szCs w:val="24"/>
              </w:rPr>
              <w:t>Presenting your unit as part of your final exa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tion</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kern w:val="2"/>
                <w:sz w:val="24"/>
                <w:szCs w:val="24"/>
              </w:rPr>
            </w:r>
          </w:p>
        </w:tc>
        <w:tc>
          <w:tcPr>
            <w:tcW w:w="58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Presentations of Un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eastAsia="Times New Roman" w:cs="Helvetica"/>
                <w:color w:val="000000"/>
                <w:kern w:val="2"/>
                <w:sz w:val="24"/>
                <w:szCs w:val="24"/>
              </w:rPr>
            </w:pPr>
            <w:r>
              <w:rPr>
                <w:rFonts w:eastAsia="Times New Roman" w:cs="Helvetica" w:ascii="Helvetica" w:hAnsi="Helvetica"/>
                <w:color w:val="000000"/>
                <w:sz w:val="24"/>
                <w:szCs w:val="24"/>
              </w:rPr>
              <w:t>The final product for WTW will be a portfolio which includes samples of word sorts, games, notebooks, lesson plans that you have used this semester in your classroom.</w:t>
            </w:r>
          </w:p>
        </w:tc>
      </w:tr>
    </w:tbl>
    <w:p>
      <w:pPr>
        <w:pStyle w:val="Normal"/>
        <w:spacing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sectPr>
      <w:headerReference w:type="default" r:id="rId1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475" w:type="dxa"/>
      <w:jc w:val="left"/>
      <w:tblInd w:w="-10" w:type="dxa"/>
      <w:tblLayout w:type="fixed"/>
      <w:tblCellMar>
        <w:top w:w="72" w:type="dxa"/>
        <w:left w:w="115" w:type="dxa"/>
        <w:bottom w:w="72" w:type="dxa"/>
        <w:right w:w="115" w:type="dxa"/>
      </w:tblCellMar>
    </w:tblPr>
    <w:tblGrid>
      <w:gridCol w:w="8161"/>
      <w:gridCol w:w="1314"/>
    </w:tblGrid>
    <w:tr>
      <w:trPr/>
      <w:tc>
        <w:tcPr>
          <w:tcW w:w="81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 xml:space="preserve">EDUC 645 Teaching Content Literacy in the New Conceptual Age </w:t>
          </w:r>
        </w:p>
      </w:tc>
      <w:tc>
        <w:tcPr>
          <w:tcW w:w="13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mbria" w:hAnsi="Cambria" w:eastAsia="Cambria" w:cs="Cambria"/>
              <w:b/>
              <w:b/>
              <w:bCs/>
              <w:color w:val="4F81BD"/>
              <w:sz w:val="32"/>
              <w:szCs w:val="32"/>
            </w:rPr>
          </w:pPr>
          <w:r>
            <w:rPr>
              <w:rFonts w:eastAsia="Cambria" w:cs="Cambria" w:ascii="Cambria" w:hAnsi="Cambria"/>
              <w:b/>
              <w:bCs/>
              <w:color w:val="4F81BD"/>
              <w:sz w:val="32"/>
              <w:szCs w:val="32"/>
            </w:rPr>
            <w:t xml:space="preserve">Cohort 5  2012      </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0" w:after="0"/>
      <w:ind w:left="900" w:firstLine="540"/>
      <w:outlineLvl w:val="1"/>
    </w:pPr>
    <w:rPr>
      <w:rFonts w:ascii="Times New Roman" w:hAnsi="Times New Roman" w:eastAsia="Times New Roman" w:cs="Times New Roman"/>
      <w:sz w:val="28"/>
      <w:szCs w:val="28"/>
    </w:rPr>
  </w:style>
  <w:style w:type="paragraph" w:styleId="Heading3">
    <w:name w:val="Heading 3"/>
    <w:basedOn w:val="Normal"/>
    <w:next w:val="Normal"/>
    <w:qFormat/>
    <w:pPr>
      <w:pageBreakBefore w:val="false"/>
      <w:numPr>
        <w:ilvl w:val="2"/>
        <w:numId w:val="1"/>
      </w:numPr>
      <w:bidi w:val="0"/>
      <w:spacing w:lineRule="auto" w:line="240" w:before="0" w:after="0"/>
      <w:ind w:left="720" w:firstLine="720"/>
      <w:outlineLvl w:val="2"/>
    </w:pPr>
    <w:rPr>
      <w:rFonts w:ascii="Times New Roman" w:hAnsi="Times New Roman" w:eastAsia="Times New Roman" w:cs="Times New Roman"/>
      <w:sz w:val="28"/>
      <w:szCs w:val="28"/>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Courier New" w:hAnsi="Courier New" w:eastAsia="Courier New" w:cs="Times"/>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Courier New" w:hAnsi="Courier New" w:eastAsia="Courier New" w:cs="Times"/>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rFonts w:ascii="Calibri" w:hAnsi="Calibri" w:eastAsia="Calibri" w:cs="Calibri"/>
      <w:color w:val="000000"/>
      <w:sz w:val="22"/>
      <w:szCs w:val="22"/>
      <w:lang w:val="en-US"/>
    </w:rPr>
  </w:style>
  <w:style w:type="character" w:styleId="FooterChar">
    <w:name w:val="Footer Char"/>
    <w:qFormat/>
    <w:rPr>
      <w:rFonts w:ascii="Calibri" w:hAnsi="Calibri" w:eastAsia="Calibri" w:cs="Calibri"/>
      <w:color w:val="000000"/>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ncpts/2009-PTS/PTS1/01/" TargetMode="External"/><Relationship Id="rId3" Type="http://schemas.openxmlformats.org/officeDocument/2006/relationships/hyperlink" Target="http://www.learnnc.org/ncpts/2009-PTS/PTS1/01/" TargetMode="External"/><Relationship Id="rId4" Type="http://schemas.openxmlformats.org/officeDocument/2006/relationships/hyperlink" Target="http://www.learnnc.org/ncpts/2009-PTS/PTS1/02/" TargetMode="External"/><Relationship Id="rId5" Type="http://schemas.openxmlformats.org/officeDocument/2006/relationships/hyperlink" Target="http://www.learnnc.org/ncpts/2009-PTS/PTS1/02/" TargetMode="External"/><Relationship Id="rId6" Type="http://schemas.openxmlformats.org/officeDocument/2006/relationships/hyperlink" Target="http://www.learnnc.org/ncpts/2009-PTS/PTS1/03/" TargetMode="External"/><Relationship Id="rId7" Type="http://schemas.openxmlformats.org/officeDocument/2006/relationships/hyperlink" Target="http://www.learnnc.org/ncpts/2009-PTS/PTS1/03/" TargetMode="External"/><Relationship Id="rId8" Type="http://schemas.openxmlformats.org/officeDocument/2006/relationships/hyperlink" Target="http://www.learnnc.org/ncpts/2009-PTS/PTS1/04/" TargetMode="External"/><Relationship Id="rId9" Type="http://schemas.openxmlformats.org/officeDocument/2006/relationships/hyperlink" Target="http://www.learnnc.org/ncpts/2009-PTS/PTS1/04/" TargetMode="External"/><Relationship Id="rId10" Type="http://schemas.openxmlformats.org/officeDocument/2006/relationships/hyperlink" Target="http://www.learnnc.org/ncpts/2009-PTS/PTS1/05/" TargetMode="External"/><Relationship Id="rId11" Type="http://schemas.openxmlformats.org/officeDocument/2006/relationships/hyperlink" Target="http://www.learnnc.org/ncpts/2009-PTS/PTS1/05/" TargetMode="External"/><Relationship Id="rId12" Type="http://schemas.openxmlformats.org/officeDocument/2006/relationships/hyperlink" Target="http://www.youtube.com/watch?v=phDqyJloZ4g&amp;feature=results_main&amp;playnext=1&amp;list=PL32AC5D2226C046D9"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3:05:00Z</dcterms:created>
  <dc:creator>J. Carroll Smith</dc:creator>
  <dc:description/>
  <cp:keywords/>
  <dc:language>en-US</dc:language>
  <cp:lastModifiedBy>Kelly Taylor</cp:lastModifiedBy>
  <dcterms:modified xsi:type="dcterms:W3CDTF">2011-12-29T03:46:00Z</dcterms:modified>
  <cp:revision>4</cp:revision>
  <dc:subject/>
  <dc:title/>
</cp:coreProperties>
</file>